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116410198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109373374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